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й йылме да литератур дене олимпиаде паша-вла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ше клас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1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ылаже – 103 бал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шалан 150 минут пуалте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лымаш ужаш-влакым палемд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ызытсе, ялла (коеш), поянлык, куштышыла, суртдымо-печыдыме, эҥердыме, кажне кечын, орвуя, иктат (уке), икте, кажне, кажне гана, икияш, вуян, йырваш, тунемман, икымше, кодде, ончыко, ончычсыла.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кажне  мутлан – 0,5 балл дене, чылаже – 10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орфологий ден орфографий мом тунемыт?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-</w:t>
      </w:r>
      <w:r>
        <w:rPr>
          <w:b/>
          <w:i/>
          <w:sz w:val="28"/>
          <w:szCs w:val="28"/>
        </w:rPr>
        <w:t>дыме, -дымо, -дымӧ</w:t>
      </w:r>
      <w:r>
        <w:rPr>
          <w:b/>
          <w:sz w:val="28"/>
          <w:szCs w:val="28"/>
        </w:rPr>
        <w:t xml:space="preserve"> суффикс-влак дене могай ойлымаш ужаш- влак ышталтыт?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частный оборотым муаш да ойлончо (предложений) член семын удырал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рокышто сайын шинчышым туныктышо моткоч мокталты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Деепричастный оборотын вержым вашталтен, ойлончым (предложенийым) тӱрлӧ семын воз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ӱртӱс дене кугешнен, мый йӧратыме школышкем ошкылам.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йлончо (предложений) гыч муткылдыш-влакым возен лукташ да лончылаш (кылдалтме йöным оныкташ, граммматический значенийжым палемдаш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ыже  пӱртӱс  чонемым изишак шӱлыкаҥд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йлончым (предложенийым) член дене лончылаш. Ойлымаш ужаш-влакым палемд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вер кечын шыргыжмыж годым чонланат моткоч ласкан чуче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адеж дене вашталтен возаш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гай-гынат, кок тичмашат вич луымш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иноним радамыште уто мутым ончыкта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ыргаш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удакаҥаш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раҥаш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выргаш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ндар кава» темылан кӱчык сочиненийым воза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10 балл: содержанийым почын пуымылан – 5 балл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йоҥылыш деч посна возымылан – 5 балл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ылнымутан литературын искусство деч ойыртемжым палемдыза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огай произведенийыште икымше Совет Ушем Герой нерген возымо? Кö авторжо? Геройын лӱмжö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Икымше марий академикын илышыж нерген кö возен? Могай тиде произведений? Кö геройжо?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3 бал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М. Шкетанын могай ойлымашыже автобиографий сынан? Тӱҥ геройжым палемдыза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кымше марий опер кузе маналтеш? Могай драме почеш тудым келыштарыме? Либреттом да семжым возышо-влакым палемд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5 балл)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ылнымутан литературын жанрже-влакым палемдыза. Умылымашым пу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огай сылнештарыме йöн-влак улы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урс йўк, чевер каче, пыл шолеш, чон мура, мардеж туманла, кече воштылеш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Герой-влакын могай произведений гыч улмыштым палемдыза. Произведенийын авторжым возыз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Лайна, Урманов, Нургалий, Вася Мосолов, Виктор Эманов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Могай писательым пӱртӱс мурызо маныт? Тудын могай произведенийже-влакым паледа?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0. 5 – 7-ше класслаште тунемме ик почеламутым шарнен воз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09:50:00Z</dcterms:modified>
  <cp:revision>65</cp:revision>
  <dc:subject/>
  <dc:title>                           Марий йылме дене олимпиаде</dc:title>
</cp:coreProperties>
</file>